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ustomstyles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GUI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For instance the Windows style used in Window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style that are common on many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style API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First, we go through the steps necessary to create a style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base style to inherit from and 2) re-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unctions in the derived class. Then we show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yle from within your own applications, or as a plugi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on. Which of the available styl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es of course depend on what look &amp; feel you want. Basic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oose from the QWindowsStyle derived class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tifStyle derived classes. These are the two base look 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You will also find an illustration that show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imitives, controls and complex controls are us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first change the look of the standard arrow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QWindowsStyle. The arrows are PrimitiveEl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 the drawPrimitive() function, therefore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mplement that function. We get the following 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; there are some aspects of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PE_ArrowUp, PE_Arrow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easiest and most simple way is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 in the 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also have to include the \c customstyle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your custom style in a Qt applic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, or have the opportunity to recompile. The Q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it possible to create styles as plugins. Sty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ugins are loaded as shared objects at runtime by Q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\link plugins-howto.html Qt Plugin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appear with the look &amp; feel from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you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