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3020437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4929964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6240609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467384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3400335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7832376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4563979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1098261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2895791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285544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8000629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817254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5145515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1495440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794893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9602365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316345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626587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851377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4742841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123007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6791101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5411196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4794231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699248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