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010124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6613555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1357547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9883654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6619352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4768097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7952920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7035249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2502609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0693292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4095722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7642396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7673482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1319280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7562988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6040436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6202604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8984595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6289022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3742566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9634676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7513083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