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909670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020234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02298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