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107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97941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85632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17233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44390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61019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