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18183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61976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62149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56330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89238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