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600355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84514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550966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62983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088423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1771106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950109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