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9714698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0602144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91388579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