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48633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12905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92627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