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39439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28881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75339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0194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14297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7608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