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153899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76663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74153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72337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35897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30834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4453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72358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550960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3388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487541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035780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04777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31949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90307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02977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538445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85557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08627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540854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94685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2182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186578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50624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90779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