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70784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15913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14677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08901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73731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7203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65894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