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176694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53939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991774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661850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173695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033266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9908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89462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27880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02253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499775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87445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03472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165784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88665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007665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005365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734836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386837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43414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914821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792993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