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89532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50233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89878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