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83881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42876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65987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25672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79422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