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47132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73408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34710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21210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78510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