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98257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48123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20456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65113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02224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83094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