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0563084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8913756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6333675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