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22772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38232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00942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25902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66409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55538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66483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744096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38687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81957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85266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06768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29204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39343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81088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72368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00377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46278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47158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42321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36348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93324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