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55675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2120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30992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2180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825214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46751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71001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