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86350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247352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144102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47714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983845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161438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14992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512313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86604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79629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789451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306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524759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33123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41686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100147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45540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16674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285500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77005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36225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9433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814444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55346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616093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