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03454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66544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80168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93219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98329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49663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2935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97596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28724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51946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06351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26348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91798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75627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16069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23523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37418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75271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20106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913227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97093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71993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70743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89382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22070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