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99731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98236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33094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97887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74026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93860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24618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50140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39323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279911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83141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20892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98825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44955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99904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39332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87093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337576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24636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88952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25985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609535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