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784510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258928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29927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71548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428993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787582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