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50206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96845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11079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15415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4822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