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47076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40704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063716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01972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99325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54742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49146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