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382744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177016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620188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