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20181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768913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80617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955480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30830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173118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56519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440509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45137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7380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035247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602693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63182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82726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107399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76275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320407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34410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08578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755729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080652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981273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012551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500442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79335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