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04160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71826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323702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86964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333654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