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978505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18150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17628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