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40754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7203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79222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85439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5838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01076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11458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