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092166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366460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817123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994019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952362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103442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