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19617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38879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67558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82133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998432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77253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11412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52947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77150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70692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74995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577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37478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45132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76455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28551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49102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88574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43592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40926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10107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62625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