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233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895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470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453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