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uml-legend UML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escribes the notation for several diagra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ich is a slight variation of U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represented by boxes, containing ther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crete Cla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tract Class"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most cases, the attributes and operations are left a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adibility. Just click on it, to get to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C++, there are no interfaces, but here, we call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only virtual abstract methods, and so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get a yellow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color="#ffffc0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crete Class Templ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tract Class Template"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face Template" 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bjec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an examle for a concrete constellation of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An object is represented by a box containing a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labelfontname=Helvetica, label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: A" -&gt; "y1: 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: A" -&gt; "y2: 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(\em x, \em y, and \em z) are only meant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gram, there needs not to be a relation to the act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They should be unique within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objects may be mixed in on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ssoci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labelfontname=Helvetica, label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"#404040", labelfontcolor="#0000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name=Helvetica, fontsize=10, 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B [headlabel="*", taillabel="1", label="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one instance of A refers to an arbitrary number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denoted by the "*"), and each instance of B is 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("1") A. The label \em x is the name of the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name of the field, e.g. A: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ther values for the \em multipli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ncrete number, in most cases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ange, e.g. "0.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"*", denoting an arbit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ementations and Inherita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none", arrowtail="empty", labelfontname=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size=10, 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C [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interface B extends the interfac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lass C implements the interfac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lass D extends the cla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emplate Instanci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ciations are shown as own classes/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iation by the template is shown by a yellow dashed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none", arrowtail="empty", labelfontname=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size=10, 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color="#ff8080", fillcolor="#ffffc0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A[color="#ff8080", label="C \&lt;A\&gt;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B[color="#ff8080", label="C \&lt;A\&gt;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C_A [arrowhead="open", arrowtail="none", style="dash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="#808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C_B [arrowhead="open", arrowtail="none", style="dash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="#808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C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&gt; C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A -&gt; D [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interface template C uses the templ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ack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presented by dashed 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none", arrowtail="empty", labelfontname=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size=10, 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ackage 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ackage 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&gt;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&gt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&gt; A [arrowhead="open", arrowtail="non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