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810351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7616317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5430440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4479458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