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59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96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2940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868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