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083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947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24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324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