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ws.doc   3.3.4   edited Sep 17 14:2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on Linux/x86 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embedded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custom configuration by add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\c mkspecs/qws/ directory.  Use existing simila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Due to a bug in the configure script, cross-compi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-endian machine (e.g. x86) for a big-endia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owerPC) will use the host's endiannes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. Workaround: after running configure, an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edit \c $QTDIR/include/qconfig.h and chang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BYTE_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Framebuffer HOWTO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qtembedded-username/QtEmbedded-0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with root privileges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is document shows how to use Qt/Embedded with the Linux frame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debugging purposes it is often easier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qvfb.html Qt/Embedded virtual framebuffer\endli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eight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mooth fonts. This multiplier will be reduced to a configur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 (i.e. 4-level and 16-level shading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QPF files of different rotations, the program must be re-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entation that matches the desired rotation of the QPF output. An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4 rotations of fonts would be to run the following at a real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py in LinuxFb Transformed:Rot90 Transformed:Rot180 Transformed:Rot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S_DISPLAY=$dpy ./makeqpf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s are only ever run in one orientation on a device, onl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t of font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WS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WSMouseHandler in \c embedded/q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opia/index.html Q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qt-gfx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