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ow-to-learn-qt.doc   3.3.4   edited Aug 27 18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Qt is to read the official Qt book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amazon.com/exec/obidos/ASIN/0131240722/trolltech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GUI Programming with Qt 3 (ISBN 0-13-124072-2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ook's examples make use of module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Qt Enterpris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provides comprehensive coverage of Qt programm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rom "Hello Qt" to advanced features like multithreading, 2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graphics, networking, and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{http://www.trolltech.com/training/}{Qt and Qtopia training}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is takes the form of open enrollment cour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on-site training for you and your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hold of the official book, or if you can'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rrive then here is our suggested learning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: this tool is supplied with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book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