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09663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48003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727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04849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