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27792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82214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77261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90256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