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22445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32696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7161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01655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