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cus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like much else on the human end of a GUI,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xceptions and not at all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The user presses a key, wishing i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.  The window system is responsible for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o the window the user wishes, the application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directing each keystroke to the widget the user wish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user's wish moves at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responsibilities is the subject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ocus mo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istorically, a few ways in which the user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at a desired widget: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Tab (or Shift-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moves the focus to this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o which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ab/Shift-Tab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, in all window systems in common use today, mov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e next widget in a circular per-window list. 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long the circular list in one direction, Shift-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moves is 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dom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-Tab as Tab and Control-Shift-Tab as Shift-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-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-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clicks a widge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dgets that don't fall into either class, we have no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presses a keyboard shortcu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ar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-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a href="accelerators.html"&gt;standard list of shortcuts,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uses the mouse wheel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X11, it's handled b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Window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moves the focus to this window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application has to guess to which wi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at widg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\l QWidget::show() it.  If you don't, Qt will pick som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